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329984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0450422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